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27.05.2019г.   № 126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еализация муниципальных функций, связанных с муниципальным управлением на 2019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еализация муниципальных функций, связанных с муниципальным управлением на 2019-2021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эффективности муниципального управления при решении вопросов местного значения и переданных полномочий</w:t>
            </w:r>
          </w:p>
        </w:tc>
      </w:tr>
      <w:tr>
        <w:trPr>
          <w:trHeight w:val="55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здание условий для эффективного муниципального управления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объема налоговых и неналоговых дохо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кодекса</w:t>
              </w:r>
            </w:hyperlink>
            <w:r>
              <w:rPr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объема просроченной кредиторской задолженности к расходам бюджет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коммунальное обслуживание здания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заключенных договоров на услуги связи и интернет в здании администрации Курчанского сельского поселения Темрюкского района.</w:t>
            </w:r>
          </w:p>
        </w:tc>
      </w:tr>
      <w:tr>
        <w:trPr>
          <w:trHeight w:val="72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- 2021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ая потребность в денежных средствах на реализацию программных мероприятий в 2019-2021 годах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 727,4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 именно: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934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896,3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896,3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ом финансирования Программы является бюджет Курчанского сельского поселения Темрюкского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муниципальных функций, связанных с муниципальным управл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Наполнение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напрямую зависит от состояния экономики, а также от проводимой налоговой и бюджетной политик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Взвешенного подхода требует решение задачи по обеспечению долгосрочной сбалансированности и устойчивости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>, основанное на среднесрочном финансовом планировании. Формирование финансового плана - задача, которую предстоит решить в рамках реализации муниципальной Программы.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часть поступлений налоговых доходов консолидированного бюджета </w:t>
      </w:r>
      <w:r>
        <w:rPr>
          <w:sz w:val="28"/>
          <w:szCs w:val="28"/>
        </w:rPr>
        <w:t>Курчанского сельского поселения Темрюкского района</w:t>
      </w:r>
      <w:r>
        <w:rPr>
          <w:color w:val="000000"/>
          <w:sz w:val="28"/>
          <w:szCs w:val="28"/>
        </w:rPr>
        <w:t xml:space="preserve"> обеспечена поступлениями земельного налога за земельные участ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арактерной чертой бюджетной политики на современном этапе является повышение эффективности и результативности бюджетных расходов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Система муниципального управления является инструментом реализации муниципальной социально-экономической политики. От эффективности этой системы во многом зависит уровень и качество жизни населения, устойчивый экономический рост, модернизация экономики и социальной сферы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Целью Программы является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вышение эффективности муниципального управления при решении вопросов местного значения и переданных полномочий.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достижения поставленной цели будет решаться задача по созданию условий для эффективного муниципального управления.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  <w:t xml:space="preserve">Срок реализации Программы – 2019-2021 годы. </w:t>
      </w:r>
    </w:p>
    <w:p>
      <w:pPr>
        <w:pStyle w:val="14"/>
        <w:spacing w:before="0" w:after="0"/>
        <w:ind w:firstLine="851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по реализации муниципальных функций, связанных с муниципальным управлением администрации Курчанского сельского поселения Темрюк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7 727,4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г -</w:t>
      </w:r>
      <w:r>
        <w:rPr>
          <w:rFonts w:cs="Times New Roman" w:ascii="Times New Roman" w:hAnsi="Times New Roman"/>
          <w:b/>
          <w:sz w:val="28"/>
          <w:szCs w:val="28"/>
        </w:rPr>
        <w:t>5 934,8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г -</w:t>
      </w:r>
      <w:r>
        <w:rPr>
          <w:rFonts w:cs="Times New Roman" w:ascii="Times New Roman" w:hAnsi="Times New Roman"/>
          <w:b/>
          <w:sz w:val="28"/>
          <w:szCs w:val="28"/>
        </w:rPr>
        <w:t>5 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1г -</w:t>
      </w:r>
      <w:r>
        <w:rPr>
          <w:rFonts w:cs="Times New Roman" w:ascii="Times New Roman" w:hAnsi="Times New Roman"/>
          <w:b/>
          <w:sz w:val="28"/>
          <w:szCs w:val="28"/>
        </w:rPr>
        <w:t>5 896,3 тыс. руб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о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Курчанского сельского поселения Темрюкского район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</w:rPr>
        <w:tab/>
        <w:t xml:space="preserve">Аппарат управления администрации Курчан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146"/>
        <w:gridCol w:w="1535"/>
        <w:gridCol w:w="1415"/>
        <w:gridCol w:w="1415"/>
        <w:gridCol w:w="1415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</w:tr>
      <w:tr>
        <w:trPr>
          <w:trHeight w:val="623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налоговых доход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ношение объема просроченной кредиторской задолженности к расходам бюдж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заключенных договоров на коммунальное обслуживание здания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заключенных договоров на услуги связи и интернет в здании администрации Курчанского сельского поселения Темрюкского райо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  <w:p>
            <w:pPr>
              <w:pStyle w:val="Style5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 С.В.Мазал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19-05-31T08:24:00Z</cp:lastPrinted>
  <dcterms:modified xsi:type="dcterms:W3CDTF">2019-06-05T08:34:00Z</dcterms:modified>
  <cp:revision>208</cp:revision>
  <dc:subject/>
  <dc:title>Приложение</dc:title>
</cp:coreProperties>
</file>